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8"/>
          <w:szCs w:val="28"/>
        </w:rPr>
        <w:t>1. Kareem took 5 hours to drive 470km from Sudbury to Brantford.  For part of the trip, he drove at 100 km/h.  For the rest of the trip, he drove at 90km/h.  How far did he drive at each speed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/>
        <w:t>There are two ways to do these questions type, you can let x and y represent distance or x and y could represent time. Either way make a table and get two equation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right w:val="single" w:sz="4" w:space="0" w:color="000000"/>
            </w:tcBorders>
          </w:tcPr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907"/>
              <w:gridCol w:w="1041"/>
              <w:gridCol w:w="104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ist.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eed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rst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 / 10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 / 90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x + y = 470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object w:dxaOrig="128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pt;height:31pt" filled="f" o:ole="">
                  <v:imagedata r:id="rId3" o:title=""/>
                </v:shape>
                <o:OLEObject Type="Embed" ProgID="" ShapeID="ole_rId2" DrawAspect="Content" ObjectID="_1937121636" r:id="rId2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ultiply equation 1 by 10</w:t>
            </w:r>
          </w:p>
          <w:p>
            <w:pPr>
              <w:pStyle w:val="Normal"/>
              <w:rPr/>
            </w:pPr>
            <w:r>
              <w:rPr/>
              <w:t>Multiply equation 2 by 9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10x + 10y = 470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 </w:t>
            </w:r>
            <w:r>
              <w:rPr/>
              <w:t>9x + 10y = 4500</w:t>
            </w:r>
          </w:p>
          <w:p>
            <w:pPr>
              <w:pStyle w:val="Normal"/>
              <w:ind w:left="360" w:hanging="0"/>
              <w:rPr/>
            </w:pPr>
            <w:r>
              <w:rPr/>
              <w:t>subtract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x    =  200</w:t>
              <w:b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since x + y = 470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ind w:left="360" w:hanging="0"/>
              <w:rPr/>
            </w:pPr>
            <w:r>
              <w:rPr/>
              <w:t>y = 27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refore Kareem drove 200 km at 100km/hr and 270 km at 80 km/h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left w:val="single" w:sz="4" w:space="0" w:color="000000"/>
            </w:tcBorders>
          </w:tcPr>
          <w:tbl>
            <w:tblPr>
              <w:tblW w:w="417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8"/>
              <w:gridCol w:w="907"/>
              <w:gridCol w:w="1041"/>
              <w:gridCol w:w="1040"/>
            </w:tblGrid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Dist.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peed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ime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First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x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x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Second Part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y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y</w:t>
                  </w:r>
                </w:p>
              </w:tc>
            </w:tr>
            <w:tr>
              <w:trPr/>
              <w:tc>
                <w:tcPr>
                  <w:tcW w:w="1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Total</w:t>
                  </w:r>
                </w:p>
              </w:tc>
              <w:tc>
                <w:tcPr>
                  <w:tcW w:w="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0</w:t>
                  </w:r>
                </w:p>
              </w:tc>
              <w:tc>
                <w:tcPr>
                  <w:tcW w:w="1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x + y = 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object w:dxaOrig="1719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5.95pt;height:16pt" filled="f" o:ole="">
                  <v:imagedata r:id="rId5" o:title=""/>
                </v:shape>
                <o:OLEObject Type="Embed" ProgID="" ShapeID="ole_rId4" DrawAspect="Content" ObjectID="_2046036068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om equation 1,   y = 5 –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bstitute into 2. </w:t>
            </w:r>
          </w:p>
          <w:p>
            <w:pPr>
              <w:pStyle w:val="Normal"/>
              <w:rPr/>
            </w:pPr>
            <w:r>
              <w:rPr/>
              <w:object w:dxaOrig="171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95pt;height:16pt" filled="f" o:ole="">
                  <v:imagedata r:id="rId7" o:title=""/>
                </v:shape>
                <o:OLEObject Type="Embed" ProgID="" ShapeID="ole_rId6" DrawAspect="Content" ObjectID="_690062414" r:id="rId6"/>
              </w:object>
            </w:r>
          </w:p>
          <w:p>
            <w:pPr>
              <w:pStyle w:val="Normal"/>
              <w:rPr/>
            </w:pPr>
            <w:r>
              <w:rPr/>
              <w:t>100x + 90(5 –x) = 470</w:t>
            </w:r>
          </w:p>
          <w:p>
            <w:pPr>
              <w:pStyle w:val="Normal"/>
              <w:rPr/>
            </w:pPr>
            <w:r>
              <w:rPr/>
              <w:t>100x + 450 – 90x = 470</w:t>
            </w:r>
          </w:p>
          <w:p>
            <w:pPr>
              <w:pStyle w:val="Normal"/>
              <w:rPr/>
            </w:pPr>
            <w:r>
              <w:rPr/>
              <w:t>100x – 90x = 470 – 450</w:t>
            </w:r>
          </w:p>
          <w:p>
            <w:pPr>
              <w:pStyle w:val="Normal"/>
              <w:rPr/>
            </w:pPr>
            <w:r>
              <w:rPr/>
              <w:t>10x = 20</w:t>
            </w:r>
          </w:p>
          <w:p>
            <w:pPr>
              <w:pStyle w:val="Normal"/>
              <w:rPr/>
            </w:pPr>
            <w:r>
              <w:rPr/>
              <w:t>x = 2  (drove for 2 hours at 100km/hr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fore drove 200km at 100km/h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= 3 since x + y = 5 and x =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fore 3 hours at 90km/hr is 270km 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lgebra is easier if you let x and y be the time, however you do have to refer back to the question to make sure you are giving the information asked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Elimination is usually a little easier as well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  <w:szCs w:val="28"/>
          <w:u w:val="single"/>
        </w:rPr>
        <w:t>Note on Current/Wind Speed Problem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 p be speed of pla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t w be speed of wi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Speed with wind will be p + w,  Speed against wind will be p – w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Use d = st (distance = speed x time) to make equations</w:t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2. White vinegar is a solution of acetic acid in water.  There are two strengths of white vinegar - a 5% solution and a 10% solution.  How many millilitres of each solution must be mixed to make  50 ml of a 9% vinegar solution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Quantity of Vinega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5%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05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0% solu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.10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 (.09) = .45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         x + y = 5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2.     0.05x + 0.10y  = .45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Multiply equation 1 by 10 and equation 2 by 1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1.       10x + 10y = 5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2.        5x + 10y =  450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Subtract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</w:t>
      </w:r>
      <w:r>
        <w:rPr>
          <w:rFonts w:cs="Courier New" w:ascii="Courier New" w:hAnsi="Courier New"/>
          <w:color w:val="000000"/>
        </w:rPr>
        <w:t xml:space="preserve">5x  = 50 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x = 10, since total solution is 50ml,  y = 40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Therefore  you need 10ml of 5% soluton, and 40ml of 10% solution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3. A 100kg mixture of peanuts contains peanuts of 2 different kinds, one priced at $2/kg and the other at $2.40/kg.  If the mixture is priced at $2.08/kg, how many kg of each kind of peanut does it contain?</w:t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3240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kg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rice of Mixtur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$2/kg ba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x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$2.4/kg bag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.4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ixtu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(2.08) = 208</w:t>
            </w:r>
          </w:p>
        </w:tc>
      </w:tr>
    </w:tbl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1.    x + y = 10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</w:rPr>
        <w:t>2.   2x + 2.4y = 208</w:t>
      </w:r>
    </w:p>
    <w:p>
      <w:pPr>
        <w:pStyle w:val="Normal"/>
        <w:autoSpaceDE w:val="false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From equation 1, y = 100 – x,  substitute into equation 2.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x + 2.4(100 – x) = 208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x + 240 – 2.4x = 208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2x – 2.4x = 208 - 240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-0.4x = - 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x = 80 , </w:t>
      </w:r>
    </w:p>
    <w:p>
      <w:pPr>
        <w:pStyle w:val="Normal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rPr/>
      </w:pPr>
      <w:r>
        <w:rPr>
          <w:rFonts w:cs="Courier New" w:ascii="Courier New" w:hAnsi="Courier New"/>
          <w:color w:val="000000"/>
        </w:rPr>
        <w:t>Since we have 80kg of the cheaper mixture, must be 20kg of the more expensive type since we need 100kg.</w:t>
      </w:r>
    </w:p>
    <w:sectPr>
      <w:type w:val="continuous"/>
      <w:pgSz w:w="12240" w:h="15840"/>
      <w:pgMar w:left="1800" w:right="1800" w:gutter="0" w:header="72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Console" w:hAnsi="Lucida Console" w:cs="Lucida Console"/>
      </w:rPr>
    </w:pPr>
    <w:r>
      <w:rPr>
        <w:rFonts w:cs="Lucida Console" w:ascii="Lucida Console" w:hAnsi="Lucida Console"/>
      </w:rPr>
      <w:t>MPM2D Time Distance Probl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41:00Z</dcterms:created>
  <dc:creator>HP Authorized Customer</dc:creator>
  <dc:description/>
  <cp:keywords/>
  <dc:language>en-US</dc:language>
  <cp:lastModifiedBy>Lisgar Math 9</cp:lastModifiedBy>
  <cp:lastPrinted>2010-09-28T16:21:00Z</cp:lastPrinted>
  <dcterms:modified xsi:type="dcterms:W3CDTF">2010-09-28T20:30:00Z</dcterms:modified>
  <cp:revision>3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